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5.10</w:t>
        <w:tab/>
        <w:t>4.</w:t>
        <w:tab/>
        <w:t>Form: Authorization to Maintain, Have Access to, and Remove Property From Safe Deposit Box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5.10-1</w:t>
        <w:tab/>
        <w:t>Authority to maintain, have access to, and remove property from safe deposit box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The Agent is authorized to have access to all safe deposit boxes in the Principal’s name or to which the Principal is an authorized signatory; to contract with financial institutions for the maintenance and continuation of safe deposit boxes in the Principal’s name; to add to and remove the contents of all such safe deposit boxes; and to terminate contracts for all such safe deposit boxes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7:17:00Z</dcterms:created>
  <dc:creator/>
  <dc:description/>
  <cp:keywords/>
  <dc:language>en-US</dc:language>
  <cp:lastModifiedBy>murphyk</cp:lastModifiedBy>
  <cp:lastPrinted>2003-05-02T11:57:00Z</cp:lastPrinted>
  <dcterms:modified xsi:type="dcterms:W3CDTF">2009-10-28T17:17:00Z</dcterms:modified>
  <cp:revision>2</cp:revision>
  <dc:subject/>
  <dc:title>||§5</dc:title>
</cp:coreProperties>
</file>